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5-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DIVERSAS ÁREAS EN LAS INSTALACIONES DE LA UNIVERSIDAD POLITÉCNICA DE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6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5-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6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1 de noviembre de 2025, a las 11:00 hrs., en las Oficinas de la Subsecretaría de Construcción, ubicadas en Parque Bicentenario, Centro Gubernamental de Oficinas piso 10, Prol. Bulevar Praxedis Balboa con Libramiento Naciones Unidas, Cd. Victoria, Tamaulipas,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1 de nov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19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5-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06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3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05 </w:t>
      </w:r>
      <w:r>
        <w:rPr>
          <w:rFonts w:cs="Calibri" w:ascii="Calibri" w:hAnsi="Calibri"/>
        </w:rPr>
        <w:t xml:space="preserve">días naturales, contados a partir del día </w:t>
      </w:r>
      <w:r>
        <w:rPr>
          <w:rFonts w:cs="Calibri" w:ascii="Calibri" w:hAnsi="Calibri"/>
          <w:b/>
          <w:lang w:val="en-US" w:eastAsia="en-US"/>
        </w:rPr>
        <w:t xml:space="preserve">11 de diciembre de 2025 </w:t>
      </w:r>
      <w:r>
        <w:rPr>
          <w:rFonts w:cs="Calibri" w:ascii="Calibri" w:hAnsi="Calibri"/>
          <w:bCs/>
        </w:rPr>
        <w:t xml:space="preserve">y hasta el </w:t>
      </w:r>
      <w:r>
        <w:rPr>
          <w:rFonts w:cs="Calibri" w:ascii="Calibri" w:hAnsi="Calibri"/>
          <w:b/>
          <w:lang w:val="en-US" w:eastAsia="en-US"/>
        </w:rPr>
        <w:t>25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1 de noviembre de 2025, a las 11:00 hrs., en las Oficinas de la Subsecretaría de Construcción, ubicadas en Parque Bicentenario, Centro Gubernamental de Oficinas piso 10, Prol. Bulevar Praxedis Balboa con Libramiento Naciones Unidas, Cd. Victoria, Tamaulipas,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1 de nov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5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19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26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3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5-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2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06T19:26:00Z</dcterms:modified>
  <cp:revision>2</cp:revision>
  <dc:subject/>
  <dc:title>Ethan Frome</dc:title>
</cp:coreProperties>
</file>